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度刘光文奖学金推荐指标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632"/>
        <w:gridCol w:w="2632"/>
      </w:tblGrid>
      <w:tr>
        <w:trPr>
          <w:trHeight w:val="4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本科生指标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研究生指标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武汉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吉林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河海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南京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山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四川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北农林科技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国地质大学（武汉）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国地质大学（北京）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内蒙古农业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清华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安理工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华北水利水电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北京师范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国水利水电科学研究院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南京水利科学研究院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三峡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郑州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太原理工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长安大学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济南大学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南昌工程学院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国矿业大学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昆明理工大学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河北工程大学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总计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31:00Z</dcterms:created>
  <dc:creator>微软用户</dc:creator>
  <dc:description/>
  <cp:keywords/>
  <dc:language>en-US</dc:language>
  <cp:lastModifiedBy>PC</cp:lastModifiedBy>
  <dcterms:modified xsi:type="dcterms:W3CDTF">2024-03-11T02:12:00Z</dcterms:modified>
  <cp:revision>24</cp:revision>
  <dc:subject/>
  <dc:title>附件1</dc:title>
</cp:coreProperties>
</file>